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718"/>
        <w:gridCol w:w="2000"/>
      </w:tblGrid>
      <w:tr>
        <w:trPr>
          <w:trHeight w:val="84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37615" cy="140081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ECRETARÍADE EDUCACIÓN DE  MEDELLÍ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TITUCIÓN EDUCATIVA ARZOBISPO TULIO BOTERO SALAZ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.for.29</w:t>
            </w:r>
          </w:p>
        </w:tc>
      </w:tr>
      <w:tr>
        <w:trPr>
          <w:trHeight w:val="44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N DE ESTUDIOS POR COMPET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ONENTE HU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REA EDUCACIÓN ARTÍST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ón 1</w:t>
            </w:r>
          </w:p>
        </w:tc>
      </w:tr>
      <w:tr>
        <w:trPr>
          <w:trHeight w:val="64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CICLO: 4</w:t>
      </w:r>
    </w:p>
    <w:p>
      <w:pPr>
        <w:pStyle w:val="Normal"/>
        <w:rPr/>
      </w:pPr>
      <w:r>
        <w:rPr>
          <w:b/>
          <w:bCs/>
          <w:sz w:val="32"/>
          <w:szCs w:val="32"/>
        </w:rPr>
        <w:t>GRADOS 8-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OCENTES PARTICIPANTES</w:t>
      </w:r>
      <w:r>
        <w:rPr>
          <w:b/>
          <w:sz w:val="24"/>
          <w:szCs w:val="24"/>
        </w:rPr>
        <w:t xml:space="preserve"> </w:t>
      </w:r>
    </w:p>
    <w:tbl>
      <w:tblPr>
        <w:tblW w:w="1488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40"/>
        <w:gridCol w:w="3241"/>
        <w:gridCol w:w="4562"/>
      </w:tblGrid>
      <w:tr>
        <w:trPr>
          <w:trHeight w:val="263" w:hRule="atLeast"/>
        </w:trPr>
        <w:tc>
          <w:tcPr>
            <w:tcW w:w="3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BRE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REA</w:t>
            </w:r>
          </w:p>
        </w:tc>
        <w:tc>
          <w:tcPr>
            <w:tcW w:w="4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isa Marina Hoyos Zapat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ística</w:t>
            </w:r>
          </w:p>
        </w:tc>
        <w:tc>
          <w:tcPr>
            <w:tcW w:w="4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samarinah@yahoo.com</w:t>
            </w:r>
          </w:p>
        </w:tc>
      </w:tr>
      <w:tr>
        <w:trPr>
          <w:trHeight w:val="263" w:hRule="atLeast"/>
        </w:trPr>
        <w:tc>
          <w:tcPr>
            <w:tcW w:w="3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dé Pineda Yepes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obispo Tulio Botero Sal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ística</w:t>
            </w:r>
          </w:p>
        </w:tc>
        <w:tc>
          <w:tcPr>
            <w:tcW w:w="4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depineda@gmail.co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F2 SELECCIÓN DE ESTÁNDARES  -   CICLO  4</w:t>
      </w:r>
    </w:p>
    <w:p>
      <w:pPr>
        <w:pStyle w:val="Normal"/>
        <w:rPr/>
      </w:pPr>
      <w:r>
        <w:rPr/>
        <w:t>Octavo  y Noveno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808"/>
        <w:gridCol w:w="4252"/>
        <w:gridCol w:w="3969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ENUNCIAD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365F9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. SENSIBILID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.APRECIACIÓN ESTET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 COMUNICACIÓN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ERB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STÁNDARES DE COMPETENC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ÁNDARES DE COMPETENCI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Indago y utiliz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estímulos, sensacion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emociones, sentimien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omo recursos que contribuyen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onfigurar la expresión artístic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onozco, selecciono y aplic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os recurs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expresivos adecuados p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expresar impresiones, sent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y pensamientos mediant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nterpretación musical, escénica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plástica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familiarizar y aprecia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as observ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y comentarios de mis compañ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y del docente, con respec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de aspectos técnicos o conceptua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de mi trabaj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Desarroll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Cond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capacidades de análi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Cond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de obras complejas, en un ampl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repertorio de producciones artístic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Construyo y argument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un criterio personal, que me permite valorar mi trabajo y el de mis compañeros según parámetros técnicos, interpretativos, estilísticos y de contextos culturales propios del ar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Analizo, comprendo y apreci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El quehacer y hecho artístico en distintos contextos de la histor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Propongo y elabor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Autónomamente creaciones innovadoras, de forma individual o de colectiva, en el marco de actividades o jornadas culturales en mi comunidad educativ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Diseño y gener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distintas estrategias para presentar mis producciones artísticas a un público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yriadPro-Cond"/>
                <w:b/>
                <w:bCs/>
                <w:color w:val="000000"/>
                <w:sz w:val="24"/>
                <w:szCs w:val="24"/>
              </w:rPr>
              <w:t>Aplic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MyriadPro-Cond"/>
                <w:color w:val="000000"/>
                <w:sz w:val="24"/>
                <w:szCs w:val="24"/>
              </w:rPr>
              <w:t>con coherencia elementos de carácter conceptual y formal de las artes, planificando mi proceso creativo a partir de las vivencias y conocimientos adquiridos en el contexto del aula.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IFICACIÓN DE ESTÁNDARES: TAXONOMIA DE BLOOM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CEPTUALES  SABER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CEDIMENTALES  HACE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CTITUDINALES SER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ozco, selecciono y aplico los recurs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expresivos adecuados para expresar impresiones, sentimientos y pensamientos mediante la interpretación musical,  escénica o plástic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. Conozco, selecciono y aplico los recursos expresivos adecuados para expresar impresiones, sentimientos y pensamientos mediante la interpretación musical, escénica o plástic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dago y utilizo estímulos, sensaciones, emociones, sentimientos, como recursos que contribuyen a configurar la expresión artística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arrollo capacidades de análisi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e obras complejas, en un amplio repertorio de producciones artística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dago y utilizo estímulos, sensacion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mociones, sentimien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o recursos que contribuyen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figurar la expresión artíst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truyo y argumento un crite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sonal, que me permite valor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 trabajo y el de mis compañ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gún parámetros técnicos, interpretativ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ilísticos y de context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lturales propios del ar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alizo, comprendo y aprecio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uehacer y hecho artístico en distint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extos de la histori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lico con coherencia element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e carácter conceptual y formal de las artes, planificando mi proceso creativo a partir de las vivencias y conocimientos adquiridos en el contexto del aul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alizo, comprendo y aprecio el quehacer y hecho artístico en distintos contextos de la historia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pongo y elaboro autónomam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reaciones innovadoras, de forma   individual o de colectiva, en el marco de actividades o jornadas culturales en mi comunidad educativ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 familiarizo y aprecio las observac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y comentarios de mis compañeros y del docente, con respecto de aspectos técnicos o conceptuales de mi trabajo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eño y genero distintas estrategias para presentar mis producciones artísticas a un públic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CIÓN DE ESTÁNDARES POR GRADO Y POR PERIODO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22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CTA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VENO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-Observación de objetos y el espacio desde diferentes puntos de vista.</w:t>
            </w:r>
          </w:p>
          <w:p>
            <w:pPr>
              <w:pStyle w:val="TextBody"/>
              <w:ind w:left="60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ind w:left="60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-Iniciación en las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scalas y en la proporcionalidad entre objeto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Introducción en la visión y representación espacial gráfica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Uso del vocabulario propio de las artes visuales en descripciones verbales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22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CTA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VENO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conocimiento del empleo de las artes visuales en los medios audiovisuales y digitale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Interpretación y comunicación de los mensajes que proporcionan las imágen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Descripción de imágenes en ilustraciones, fotografías, señales de tráfico y cartele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22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CTA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VENO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Interés por conocer información sobre algunas obras y artistas significativos de Antioquia y Colombi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Observación de elementos plásticos en las  calles, tiendas, centros comerciales, etc, y manifestaciones culturales de nuestro entorno inmediat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Que conceptos específicos necesitaría para desarrollar la temát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jemplo definir características del diseño y l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ublic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22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Periodo 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CTA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VENO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Contemplación de pinturas, esculturas y obras formulando hipótesis sobre su realización, su contenido y las sensaciones que sugiere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Contemplación de pinturas, esculturas y obras comentando las sensaciones que nos sugieren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Interés por conocer algunas obras y artistas significativos del diseño, y la publicidad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3: PLAN DE ESTUDIO: ARTISTICA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4678"/>
        <w:gridCol w:w="7229"/>
      </w:tblGrid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CICLO 4</w:t>
            </w: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  <w:t xml:space="preserve">  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s-CO"/>
              </w:rPr>
              <w:t>GRADOS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es-CO"/>
              </w:rPr>
              <w:t>: OCTAVO- NOVE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  <w:lang w:eastAsia="es-C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OR CICLO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 finalizar el ciclo  4 los estudiantes de los grados octavo y noveno de la Institución Educativa  Arzobispo Tulio Botero Salazar estarán en la capacidad de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r arte como vía para el autoconocimiento y desarrollo personal, integrando la consciencia corporal, la sensibilidad, la imaginación, la personalidad, la reflexión, la comunicación, el disfrute y la creatividad en la realización de producciones artísticas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TIVO ESPECÍF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 GRADO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  <w:t xml:space="preserve">GRADO </w:t>
            </w:r>
            <w:r>
              <w:rPr>
                <w:b/>
                <w:color w:val="000000"/>
                <w:u w:val="single"/>
              </w:rPr>
              <w:t>: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es-CO"/>
              </w:rPr>
              <w:t xml:space="preserve"> OCTA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u w:val="single"/>
                <w:lang w:eastAsia="es-CO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u w:val="single"/>
                <w:lang w:eastAsia="es-CO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licar los conocimientos y experiencias que aporta el arte para observar y analizar el entorno cotidiano, fomentando una actitud crítica ante las agresiones estéticas, visuales y sonoras. </w:t>
            </w:r>
          </w:p>
          <w:p>
            <w:pPr>
              <w:pStyle w:val="Default"/>
              <w:ind w:left="380" w:hanging="3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u w:val="single"/>
                <w:lang w:eastAsia="es-CO"/>
              </w:rPr>
              <w:t xml:space="preserve">GRADO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es-CO"/>
              </w:rPr>
              <w:t>NOVE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Desarrollar procesos estéticos a partir de la interpretación, valoración, creación y recreación de imágenes gráficas, partiendo del manejo de técnicas publicitarias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u w:val="single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u w:val="single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FF0000"/>
                <w:u w:val="single"/>
                <w:lang w:eastAsia="es-CO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ENCIA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FINICIÓN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NOM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conoce la importancia de tomar buenas decisiones en diferentes situaciones y contextos para la solución de problem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XIOLOGÍ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color w:val="000000"/>
              </w:rPr>
              <w:t>Reconoce que es un ser con valores a través de las relaciones que establece con los demás que lo llevan a ser un buen ser social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ARROLLO DEL PENSAMIENTO CRÍTICO REFLEXIVO: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color w:val="000000"/>
              </w:rPr>
              <w:t>Analiza de forma crítico reflexiva las distintas situaciones que se presentan en los contextos en los cuales se desenvuelve</w:t>
            </w:r>
          </w:p>
        </w:tc>
      </w:tr>
      <w:tr>
        <w:trPr>
          <w:trHeight w:val="106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ARROLLO DE LAS RELACIONES INTRA E INTERPERSONALES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pacidad para asumir asertivamente los roles desempeñados en relaciones sociales</w:t>
            </w:r>
            <w:r>
              <w:rPr>
                <w:rFonts w:cs="Arial"/>
                <w:b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ARROLLO DE LA ESPIRITUALIDAD Y TRASCENDENCIA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 reconoce como un ser individual y social, que respeta las diferencias, contribuyendo a una sana convivencia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ATIVIDAD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arrolla habilidades que permitan aplicar de una manera creativa los diferentes conceptos, capacidades y aprendizajes para transformar su entorno, de manera responsable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ETENCIAS CIUDAD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color w:val="000000"/>
              </w:rPr>
              <w:t>Establece y pone en práctica aquellas competencias ciudadanas que le permiten interactuar con los demás y su entorno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VEL DE DESARROLLO  DE LAS COMPETENCIA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55"/>
        <w:gridCol w:w="1584"/>
        <w:gridCol w:w="1920"/>
        <w:gridCol w:w="2073"/>
        <w:gridCol w:w="1755"/>
        <w:gridCol w:w="1701"/>
        <w:gridCol w:w="2268"/>
      </w:tblGrid>
      <w:tr>
        <w:trPr>
          <w:trHeight w:val="1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103" w:hanging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NIVEL DE DESARROLL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NOMÍ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XIOLOGÍA: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DESARROLLO DEL PENSAMIENTO CRÍTICO REFLEXIV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DESARROLLO DE LAS RELACIONES INTRA E INTERPERSONA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ARROLLO DE LA ESPIRITUALIDAD Y TRASCEN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ATIVIDAD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COMPETENCIAS CIUDADANAS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79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59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VEL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ONTENIDOS POR GRADO Y PERIODO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RADO OCTAV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28"/>
        <w:gridCol w:w="1423"/>
        <w:gridCol w:w="1215"/>
        <w:gridCol w:w="2754"/>
        <w:gridCol w:w="3685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8°  -  PERIODO  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cs="Calibri"/>
                <w:color w:val="FF0000"/>
                <w:lang w:val="es-ES"/>
              </w:rPr>
            </w:pPr>
            <w:r>
              <w:rPr>
                <w:rFonts w:cs="Calibri"/>
                <w:color w:val="FF0000"/>
                <w:lang w:val="es-ES"/>
              </w:rPr>
              <w:t>ACA SE ESCRIBE LOS TEMAS O CONTENIDOS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Cs w:val="24"/>
              </w:rPr>
              <w:t>Observación de objetos y el espacio desde diferentes puntos de vista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¿Cómo se realiza  una composición artística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so creador potencia la capacidad para indagar, experimentar, imaginar, prever, planificar y realizar las propias producciones y composiciones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Tales contenidos, vinculados directamente a la realización y comunicación artística, hacen del área una invitación para favorecer a personas con iniciativa y espíritu de superación, capaces de buscar soluciones diversas y originales. 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hace énfasis en las formas de entender el mundo vinculando las observaciones a las experiencias mediante la expresión creativa. Cuando se contempla un paisaje, las percepciones físicas se ven superadas por la asociación de rasgos personales y culturales que influyen directamente en las formas de mirar y escuchar, tomar consciencia de ello, valorando lo diferente como un estímulo para el encuentro, es un referente para ampliar las posibilidades y gustos propios. Ser capaz de mostrar sensibilidad, de comunicar sentimientos, emociones y pensamientos con diversos lenguajes, de aprender a conocerse mediante las vivencias artísticas, de cultivar la propia capacidad estética y creadora, de apreciar con interés lo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que otros seres humanos crean, de indagar y saber disfrutar con el arte, de experimentar y sentir el diálogo del mundo sonoro con el silencio, el mundo visual con la luz y el mundo del movimiento con la quietud será la vía fundamental para lograr la armonía existencial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Arial" w:hAnsi="Arial" w:cs="Calibri"/>
                <w:color w:val="FF0000"/>
                <w:lang w:val="es-ES"/>
              </w:rPr>
            </w:pPr>
            <w:r>
              <w:rPr>
                <w:rFonts w:cs="Calibri" w:ascii="Arial" w:hAnsi="Arial"/>
                <w:color w:val="FF0000"/>
                <w:lang w:val="es-ES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lang w:val="es-ES"/>
              </w:rPr>
            </w:pPr>
            <w:r>
              <w:rPr>
                <w:rFonts w:cs="Calibri"/>
                <w:color w:val="FF0000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Cs w:val="24"/>
              </w:rPr>
              <w:t>-Observación de objetos y el espacio desde diferentes puntos de vista.</w:t>
            </w:r>
          </w:p>
          <w:p>
            <w:pPr>
              <w:pStyle w:val="TextBody"/>
              <w:ind w:left="60" w:hanging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-Iniciación en las escalas y en la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roporcionalidad entre objeto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-Uso del  vocabulario propio d-e las artes visuales en descripciones orales y escrita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loración del trabajo individual y grupal. Partiendo de los principios de respeto, puntualidad y respons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Valoración por en conocimiento de si mismo, el entorno y la cultura, considerando el potencial que cada uno ofre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/>
              <w:t>- Escucha con atención las instrucciones y las aplica manifestando interés.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Valora, aprecia y opina críticamente sobre la calidad y los   valores artísticos de  las obras de Arte lo</w:t>
            </w:r>
            <w:r>
              <w:rPr>
                <w:rFonts w:cs="Arial" w:ascii="Arial" w:hAnsi="Arial"/>
                <w:color w:val="000000"/>
              </w:rPr>
              <w:t>cal regional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</w:rPr>
              <w:t>univers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862" w:hanging="0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individual y grupal. Partiendo de los principios de respeto, puntualidad y respons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Valoración por en conocimiento de si mismo, el entorno y la cultura, considerando el potencial que cada uno ofre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/>
              <w:t>- Escucha con atención las instrucciones y las aplica manifestando interés.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Valora, aprecia y opina críticamente sobre la calidad y los   valores artísticos de  las obras de Arte lo</w:t>
            </w:r>
            <w:r>
              <w:rPr>
                <w:rFonts w:cs="Arial" w:ascii="Arial" w:hAnsi="Arial"/>
                <w:color w:val="000000"/>
              </w:rPr>
              <w:t>cal regional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</w:rPr>
              <w:t>univers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8°  -  PERIODO  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Uso del  vocabulario propio de las artes visuales en descripciones orales y escrita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conocimiento del empleo de las artes visuales en los medios audiovisuales y digitale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8°  -  PERIODO 3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conocimiento del empleo de las artes visuales en los medios audiovisuales y digitale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terpretación y comunicación de los mensajes que proporcionan las imágenes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8°  -  PERIODO 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-Disfrute con la asistencia a exposiciones mostrando receptividad y comportamiento adecuado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ontemplación de pinturas, esculturas y obras formulando hipótesis sobre su realización, su contenido y las sensaciones que sugieren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-Interés por conocer información sobre algunas obras y artistas significativos de Antioquia y Colombia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RADO NOVENO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628"/>
        <w:gridCol w:w="1423"/>
        <w:gridCol w:w="1215"/>
        <w:gridCol w:w="2754"/>
        <w:gridCol w:w="3685"/>
      </w:tblGrid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9°  -  PERIODO  1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cs="Calibri"/>
                <w:b/>
                <w:b/>
                <w:color w:val="FF0000"/>
                <w:u w:val="single"/>
              </w:rPr>
            </w:pPr>
            <w:r>
              <w:rPr>
                <w:rFonts w:cs="Calibri"/>
                <w:b/>
                <w:color w:val="FF0000"/>
                <w:u w:val="single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/>
                <w:color w:val="FF0000"/>
                <w:lang w:val="es-ES"/>
              </w:rPr>
              <w:t xml:space="preserve">ACA SE ESCRIBE LOS </w:t>
            </w:r>
            <w:r>
              <w:rPr>
                <w:rFonts w:cs="Arial" w:ascii="Arial" w:hAnsi="Arial"/>
              </w:rPr>
              <w:t xml:space="preserve">-Introducción en la visión y representación espacial gráfica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Uso del vocabulario propio de las artes visuales en descripciones verbale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cs="Calibri"/>
                <w:color w:val="FF0000"/>
                <w:lang w:val="es-ES"/>
              </w:rPr>
            </w:pPr>
            <w:r>
              <w:rPr>
                <w:rFonts w:cs="Calibri"/>
                <w:color w:val="FF0000"/>
                <w:lang w:val="es-ES"/>
              </w:rPr>
              <w:t>TEMAS O CONTENIDO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  <w:lang w:val="es-ES"/>
              </w:rPr>
            </w:pPr>
            <w:r>
              <w:rPr>
                <w:rFonts w:cs="Calibri"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color w:val="FF0000"/>
              </w:rPr>
              <w:t>Identificación  (VERBO SUSTANTIVADO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Entrenamiento perceptivo empleando programas informático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scripción de imágenes en ilustraciones, fotografías, señales de tráfico y carteles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frute con la asistencia a exposiciones mostrando un comportamiento adecuado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ontemplación de pinturas, esculturas y obras comentando las sensaciones que nos sugieren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terés por conocer algunas obras y artistas significativos del diseño, y la publicidad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servación de elementos plásticos en las  calles, tiendas, centros comerciales, etc, y manifestaciones culturales de nuestro entorno inmediato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conceptos específicos necesitaría para desarrollar la temátic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jemplo definir características del diseño y la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publicidad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color w:val="FF0000"/>
              </w:rPr>
              <w:t xml:space="preserve">Expresión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-Elaboración básica de dibujos, pinturas, </w:t>
            </w:r>
            <w:r>
              <w:rPr>
                <w:rFonts w:cs="Arial" w:ascii="Arial" w:hAnsi="Arial"/>
                <w:i/>
                <w:iCs/>
              </w:rPr>
              <w:t xml:space="preserve">collages </w:t>
            </w:r>
            <w:r>
              <w:rPr>
                <w:rFonts w:cs="Arial" w:ascii="Arial" w:hAnsi="Arial"/>
              </w:rPr>
              <w:t xml:space="preserve">y las letras mayúsculas y minúsculas con plantillas e instrumentos de  dibujo. </w:t>
            </w:r>
          </w:p>
          <w:p>
            <w:pPr>
              <w:pStyle w:val="Default"/>
              <w:ind w:left="1400" w:hanging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loración de las posibilidades y cualidades de los materiales naturales, reciclables y artificiale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sarrollo de la coordinación sensomotriz para el manejo y conservación de algunos utensilios del taller de plástica. </w:t>
            </w:r>
          </w:p>
          <w:p>
            <w:pPr>
              <w:pStyle w:val="Default"/>
              <w:ind w:left="960" w:hanging="3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roducción en el uso de recursos y medios digitales en el diseño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ción y transformación de objetos para su uso en el diseño gráfico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mpleo progresivo de algunas técnicas  de dibujo  y artesanales sencilla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plicación en producciones propias de algunos elementos observados en obras artísticas y publicitaria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reación plástico-visual: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ción de composiciones visuales para ilustrar productos y logos publicitarios. </w:t>
            </w:r>
          </w:p>
          <w:p>
            <w:pPr>
              <w:pStyle w:val="Default"/>
              <w:ind w:left="1400" w:hanging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terés por usar en las propias creaciones las ideas que surgen en las exploraciones artísticas. </w:t>
            </w:r>
          </w:p>
          <w:p>
            <w:pPr>
              <w:pStyle w:val="Default"/>
              <w:ind w:left="1400" w:hanging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articipación y confianza en los procesos grupales de creación visu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ES"/>
              </w:rPr>
              <w:t>resultados de sus creaciones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nterpretaciones art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Realiza su trabajo artístico con responsabilidad y satisfa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rticipa con entusiasm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píritu solidario en la realiz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e trabajos artísticos con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mpañeros y en la organiz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e presentaciones artísticas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precia y valora las ob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rtísticas de su loc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Reconoce en el Arte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ocalidad sus raíces cul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- Asume con profunda emoción</w:t>
            </w:r>
          </w:p>
          <w:p>
            <w:pPr>
              <w:pStyle w:val="Normal"/>
              <w:spacing w:before="0" w:after="0"/>
              <w:ind w:left="862" w:hanging="0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</w:t>
            </w:r>
            <w:r>
              <w:rPr>
                <w:rFonts w:cs="Arial" w:ascii="Arial" w:hAnsi="Arial"/>
              </w:rPr>
              <w:t>- Valoración del trabajo individual y grupal. Partiendo de los principios de respeto, puntualidad y respons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Valoración por en conocimiento de si mismo, el entorno y la cultura, considerando el potencial que cada uno ofrec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Expresa entusiasmo con l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e vida.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9°  -  PERIODO  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mplación de pinturas, esculturas y obras comentando las sensaciones que nos sugieren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en el uso de recursos y medios digitales en el diseño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ción y transformación de objetos para su uso en el diseño gráfico.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Arial" w:hAnsi="Arial" w:cs="Calibri"/>
                <w:color w:val="FF0000"/>
              </w:rPr>
            </w:pPr>
            <w:r>
              <w:rPr>
                <w:rFonts w:cs="Calibri" w:ascii="Arial" w:hAnsi="Arial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9°  -  PERIODO 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és por conocer algunas obras y artistas significativos del diseño, y la publicidad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servación de elementos plásticos en las  calles, tiendas, centros comerciales, etc, y manifestaciones culturales de nuestro entorno inmediato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mpleo progresivo de algunas técnicas  de dibujo  y artesanales sencilla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plicación en producciones propias de algunos elementos observados en obras artísticas y publicitarias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RADO 9°  -  PERIODO 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 Y TEM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EPTUAL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ENTAL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TITUDINAL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servación de elementos plásticos en las  calles, tiendas, centros comerciales, etc, y manifestaciones culturales de nuestro entorno inmediato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conceptos específicos necesitaría para desarrollar la temátic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jemplo definir características del diseño y la publicidad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Calibri"/>
                <w:color w:val="000000"/>
              </w:rPr>
            </w:pPr>
            <w:r>
              <w:rPr>
                <w:rFonts w:cs="Calibri" w:ascii="Arial" w:hAnsi="Arial"/>
                <w:color w:val="000000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nifiesta respeto, autonomía, disposición para la escucha y  el trabajo  armonioso  en clase y responsabilidad  en la construcción de su proyecto de vida.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INDICADORES  DE DESEMPEÑO </w:t>
      </w:r>
    </w:p>
    <w:p>
      <w:pPr>
        <w:pStyle w:val="Normal"/>
        <w:ind w:firstLine="708"/>
        <w:jc w:val="center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GRADO OCTAVO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  <w:b/>
        </w:rPr>
        <w:t xml:space="preserve">NEUTRO: </w:t>
      </w:r>
      <w:r>
        <w:rPr>
          <w:rFonts w:cs="Calibri"/>
        </w:rPr>
        <w:t xml:space="preserve">Identifica  la estructura gramatical del presente  perfecto;  expresa  acciones y  preguntas de lo que se ha hecho, manifiesta disposición para el trabajo  armonioso  en clase y es responsable  con su proceso de aprendizaje.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cs="Calibri"/>
        </w:rPr>
      </w:pPr>
      <w:r>
        <w:rPr>
          <w:rFonts w:cs="Calibri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827"/>
        <w:gridCol w:w="3118"/>
        <w:gridCol w:w="3505"/>
      </w:tblGrid>
      <w:tr>
        <w:trPr>
          <w:trHeight w:val="289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8°  -  PERIODO 1</w:t>
            </w:r>
          </w:p>
        </w:tc>
      </w:tr>
      <w:tr>
        <w:trPr>
          <w:trHeight w:val="28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28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 xml:space="preserve">Presenta dificultad en </w:t>
            </w:r>
            <w:r>
              <w:rPr>
                <w:rFonts w:cs="Calibri"/>
              </w:rPr>
              <w:t xml:space="preserve"> I</w:t>
            </w:r>
            <w:r>
              <w:rPr>
                <w:rFonts w:cs="Calibri"/>
                <w:color w:val="FF0000"/>
                <w:u w:val="single"/>
              </w:rPr>
              <w:t>dentifica r</w:t>
            </w:r>
            <w:r>
              <w:rPr>
                <w:rFonts w:cs="Calibri"/>
                <w:color w:val="FF0000"/>
              </w:rPr>
              <w:t xml:space="preserve"> la estructura gramatical del presente  del perfecto;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color w:val="FF0000"/>
              </w:rPr>
              <w:t>expresa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color w:val="FF0000"/>
              </w:rPr>
              <w:t>acciones y  preguntas de lo que se ha hecho;</w:t>
            </w:r>
            <w:r>
              <w:rPr>
                <w:rFonts w:cs="Calibri"/>
                <w:u w:val="single"/>
              </w:rPr>
              <w:t xml:space="preserve"> le falta</w:t>
            </w:r>
            <w:r>
              <w:rPr>
                <w:rFonts w:cs="Calibri"/>
              </w:rPr>
              <w:t xml:space="preserve">  respeto, autonomía, disposición para la escucha y  el trabajo  armonioso  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color w:val="FF0000"/>
              </w:rPr>
              <w:t xml:space="preserve">Identifica </w:t>
            </w:r>
            <w:r>
              <w:rPr>
                <w:rFonts w:cs="Calibri"/>
                <w:u w:val="single"/>
              </w:rPr>
              <w:t>con un nivel mínimo</w:t>
            </w:r>
            <w:r>
              <w:rPr>
                <w:rFonts w:cs="Calibri"/>
              </w:rPr>
              <w:t xml:space="preserve"> l</w:t>
            </w:r>
            <w:r>
              <w:rPr>
                <w:rFonts w:cs="Calibri"/>
                <w:color w:val="FF0000"/>
              </w:rPr>
              <w:t>a estructura gramatical del presente  perfecto;  expresa  acciones y  preguntas de lo que se ha hecho</w:t>
            </w:r>
            <w:r>
              <w:rPr>
                <w:rFonts w:cs="Calibri"/>
              </w:rPr>
              <w:t xml:space="preserve">; </w:t>
            </w:r>
            <w:r>
              <w:rPr>
                <w:rFonts w:cs="Calibri"/>
                <w:u w:val="single"/>
              </w:rPr>
              <w:t>le falta</w:t>
            </w:r>
            <w:r>
              <w:rPr>
                <w:rFonts w:cs="Calibri"/>
              </w:rPr>
              <w:t xml:space="preserve">  respeto, autonomía, disposición para la escucha y  el trabajo  armonioso  en clase, y es responsabilidad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color w:val="FF0000"/>
              </w:rPr>
              <w:t xml:space="preserve">Identifica </w:t>
            </w:r>
            <w:r>
              <w:rPr>
                <w:rFonts w:cs="Calibri"/>
                <w:u w:val="single"/>
              </w:rPr>
              <w:t>apropiadamente</w:t>
            </w:r>
            <w:r>
              <w:rPr>
                <w:rFonts w:cs="Calibri"/>
                <w:color w:val="FF0000"/>
              </w:rPr>
              <w:t xml:space="preserve">  la estructura gramatical del presente  perfecto;  expresa  acciones y  preguntas de lo que se ha hecho; </w:t>
            </w:r>
            <w:r>
              <w:rPr>
                <w:rFonts w:cs="Calibri"/>
              </w:rPr>
              <w:t xml:space="preserve">manifiesta 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respeto, autonomía, disposición para la escucha y  el trabajo  armonioso  en clase, y es responsable  en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color w:val="FF0000"/>
              </w:rPr>
              <w:t xml:space="preserve">Identifica </w:t>
            </w:r>
            <w:r>
              <w:rPr>
                <w:rFonts w:cs="Calibri"/>
                <w:u w:val="single"/>
              </w:rPr>
              <w:t>de manera destacada</w:t>
            </w:r>
            <w:r>
              <w:rPr>
                <w:rFonts w:cs="Calibri"/>
                <w:color w:val="FF0000"/>
              </w:rPr>
              <w:t xml:space="preserve"> la estructura gramatical del presente  perfecto;  expresa  acciones y  preguntas de lo que se ha hecho, </w:t>
            </w:r>
            <w:r>
              <w:rPr>
                <w:rFonts w:cs="Calibri"/>
              </w:rPr>
              <w:t xml:space="preserve"> manifiesta respeto, autonomía, disposición para la escucha y  el trabajo  armonioso  e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827"/>
        <w:gridCol w:w="3118"/>
        <w:gridCol w:w="3505"/>
      </w:tblGrid>
      <w:tr>
        <w:trPr>
          <w:trHeight w:val="289" w:hRule="atLeast"/>
        </w:trPr>
        <w:tc>
          <w:tcPr>
            <w:tcW w:w="1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8°  -  PERIODO 2</w:t>
            </w:r>
          </w:p>
        </w:tc>
      </w:tr>
      <w:tr>
        <w:trPr>
          <w:trHeight w:val="2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2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827"/>
        <w:gridCol w:w="3118"/>
        <w:gridCol w:w="3505"/>
      </w:tblGrid>
      <w:tr>
        <w:trPr>
          <w:trHeight w:val="289" w:hRule="atLeast"/>
        </w:trPr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8°  -  PERIODO 3</w:t>
            </w:r>
          </w:p>
        </w:tc>
      </w:tr>
      <w:tr>
        <w:trPr>
          <w:trHeight w:val="28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28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827"/>
        <w:gridCol w:w="3118"/>
        <w:gridCol w:w="3505"/>
      </w:tblGrid>
      <w:tr>
        <w:trPr>
          <w:trHeight w:val="289" w:hRule="atLeast"/>
        </w:trPr>
        <w:tc>
          <w:tcPr>
            <w:tcW w:w="1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DO 8°  -  PERIODO 4</w:t>
            </w:r>
          </w:p>
        </w:tc>
      </w:tr>
      <w:tr>
        <w:trPr>
          <w:trHeight w:val="2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AJ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BÁSIC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ALTO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NIVEL SUPERIOR </w:t>
            </w:r>
          </w:p>
        </w:tc>
      </w:tr>
      <w:tr>
        <w:trPr>
          <w:trHeight w:val="2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/>
        <w:t>PLANES DE APOYO PARA  TODOS LOS PERIODOS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  <w:gridCol w:w="3978"/>
      </w:tblGrid>
      <w:tr>
        <w:trPr>
          <w:trHeight w:val="274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GRADO 8°  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 xml:space="preserve">PLAN DE RECUPERACIÓN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NIVELACIÓ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Arial Unicode MS" w:cs="Calibri"/>
                <w:b/>
              </w:rPr>
              <w:t>PLAN DE PROFUNDIZACIÓN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mejoramiento</w:t>
            </w:r>
            <w:r>
              <w:rPr>
                <w:rFonts w:cs="Calibri"/>
              </w:rPr>
              <w:t xml:space="preserve"> en el desempeño actitudinal y procedimenta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 xml:space="preserve">Redacción de un acta de compromisos para </w:t>
            </w:r>
            <w:r>
              <w:rPr>
                <w:rFonts w:cs="Calibri"/>
                <w:u w:val="single"/>
              </w:rPr>
              <w:t>el adecuado</w:t>
            </w:r>
            <w:r>
              <w:rPr>
                <w:rFonts w:cs="Calibri"/>
              </w:rPr>
              <w:t xml:space="preserve"> desempeño actitudinal y procediment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laboración  y exposición de un proyecto; Plegable, Afiche, Postal, Cartelera, entre otros </w:t>
            </w:r>
            <w:r>
              <w:rPr>
                <w:rFonts w:cs="Calibri"/>
                <w:u w:val="single"/>
              </w:rPr>
              <w:t>usando  los temas  tratados en  el periodo.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reación de un juego didáctico 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>Rótulos, Lotería, Bingo, Concéntrese, Dominó, rompecabezas, entre otros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iseño de un portafolio con la recopilación  </w:t>
            </w:r>
            <w:r>
              <w:rPr>
                <w:rFonts w:cs="Calibri"/>
                <w:u w:val="single"/>
              </w:rPr>
              <w:t xml:space="preserve"> de los temas  tratados hasta la fecha; </w:t>
            </w:r>
            <w:r>
              <w:rPr>
                <w:rFonts w:cs="Calibri"/>
              </w:rPr>
              <w:t xml:space="preserve"> siguiendo las instrucciones dadas por el  docente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Presentación de ejercicios consultados en páginas de internet </w:t>
            </w:r>
            <w:r>
              <w:rPr>
                <w:rFonts w:cs="Calibri"/>
                <w:u w:val="single"/>
              </w:rPr>
              <w:t xml:space="preserve">acerca de las de los temas  tratados en  el periodo. 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Elaboración de  fichas didácticas y/o bibliográficas con  </w:t>
            </w:r>
            <w:r>
              <w:rPr>
                <w:rFonts w:cs="Calibri"/>
                <w:u w:val="single"/>
              </w:rPr>
              <w:t>los conceptos abordados en el respectivo period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 xml:space="preserve">Desarrollo de una Guía de Trabajo resolviendo las prácticas </w:t>
            </w:r>
            <w:r>
              <w:rPr>
                <w:rFonts w:cs="Calibri"/>
                <w:u w:val="single"/>
              </w:rPr>
              <w:t xml:space="preserve"> con los temas  tratados hasta la fecha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esentación de una propuesta para optimizar el proceso de auto aprendizaje  </w:t>
            </w:r>
            <w:r>
              <w:rPr>
                <w:rFonts w:cs="Calibri"/>
                <w:u w:val="single"/>
              </w:rPr>
              <w:t xml:space="preserve"> de los temas  tratados en  el periodo.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Aplicación de un test sustentación de las actividades desarrolladas en este proceso de recuperació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</w:rPr>
              <w:t>Socialización en el grupo de las actividades desarrolladas para la nivelación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mplementación de actividades </w:t>
            </w:r>
            <w:r>
              <w:rPr>
                <w:rFonts w:cs="Calibri"/>
                <w:u w:val="single"/>
              </w:rPr>
              <w:t xml:space="preserve">acerca de los temas  tratados en  respectivo periodo; </w:t>
            </w:r>
            <w:r>
              <w:rPr>
                <w:rFonts w:cs="Calibri"/>
              </w:rPr>
              <w:t xml:space="preserve"> además,  de lo tratado en cla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eastAsia="Arial Unicode MS" w:cs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RITERIOS DE EVALUACIÓN INSTITUCIONAL </w:t>
      </w:r>
    </w:p>
    <w:p>
      <w:pPr>
        <w:pStyle w:val="Normal"/>
        <w:jc w:val="center"/>
        <w:rPr/>
      </w:pPr>
      <w:r>
        <w:rPr/>
        <w:t>PARA TODOS LOS PERIODOS</w:t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5"/>
        <w:gridCol w:w="4110"/>
        <w:gridCol w:w="3304"/>
      </w:tblGrid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 xml:space="preserve">ASISTENCIA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 asistencia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Llamado a lista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Cada  clase.  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EVIDENCIAS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Registro en el cuaderno de criterios evaluativos en cada periodo, explicaciones y desarrollo de actividades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Revisión del orden del cuaderno con los  pertinentes  registros de información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Primera semana de cada periodo.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Al  finalizar cada periodo.   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GUÍAS DE TRABAJ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Lectura de instrucciones,  presentación de conceptos, ejemplos y  planteamiento de actividad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  <w:r>
              <w:rPr>
                <w:rFonts w:cs="Calibri"/>
                <w:color w:val="231F20"/>
              </w:rPr>
              <w:t>Trabajo colaborativ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onformación de grupos de trabaj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Instrucciones  para el desarrollo de la activida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Entrega del material de trabaj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ealización de la actividad asigna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 xml:space="preserve">Segunda y  tercera semana de cada periodo.  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ALLERES</w:t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de conceptos y práctica los temas tratados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ormación de parejas de trabaj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lución de actividades de afianzamiento conceptual y procedimental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Socialización de respuestas y aclaración de inquietudes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right="-20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right="-20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color w:val="231F20"/>
              </w:rPr>
              <w:t>Cuarta, quinta y sexta semana de cada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right="-20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TES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l proceso cognitivo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un test acerca de la temática desarrollada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Séptima semana de cada periodo.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OYECT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Apropiación de conceptos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Y valores institucionales en la construcción del proyecto de vida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signación temática e instrucciones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l product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Elaboración del proyecto fuera de clase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Octava semana del period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  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PRUEBA DE PERIO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rificación del desarrollo de  las competencias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iseño de la prueba de periodo con diez ítems tipo ICF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Aplicación individual de la prueba acerca de lo desarrollado en el periodo. 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Novena semana de cada periodo.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  <w:t>AUTOEVALUACIÓN, COEVALUACIÓN Y HETEROEVALUACIÓN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aloración de sí mismo, de su par y por parte del docente en el proceso de aprendizaje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Confrontación reflexiva del desempeño actitudinal, procedimental y cognitivo en el period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Identificación de aciertos y dificultad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lanteamiento de estrategias correctivas  y de mejoramiento.</w:t>
            </w:r>
          </w:p>
          <w:p>
            <w:pPr>
              <w:pStyle w:val="Normal"/>
              <w:autoSpaceDE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40" w:before="0" w:after="0"/>
              <w:ind w:left="142" w:hanging="142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Décima semana de cada period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OS DE EVALUACIÓN</w:t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4110"/>
        <w:gridCol w:w="3236"/>
      </w:tblGrid>
      <w:tr>
        <w:trPr>
          <w:trHeight w:val="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IENT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Calibri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right="-202" w:hanging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360" w:hanging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right="-202" w:hanging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b/>
                <w:b/>
                <w:color w:val="231F20"/>
              </w:rPr>
            </w:pPr>
            <w:r>
              <w:rPr>
                <w:rFonts w:cs="Calibri"/>
                <w:b/>
                <w:color w:val="231F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hd w:fill="FFFFFF" w:val="clear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CO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CO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s-CO"/>
    </w:rPr>
  </w:style>
  <w:style w:type="character" w:styleId="TextoindependienteCar">
    <w:name w:val="Texto independiente Car"/>
    <w:basedOn w:val="Fuentedeprrafopredeter"/>
    <w:qFormat/>
    <w:rPr>
      <w:rFonts w:ascii="Verdana" w:hAnsi="Verdana" w:cs="Verdana"/>
      <w:b/>
      <w:sz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b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51:00Z</dcterms:created>
  <dc:creator>aide</dc:creator>
  <dc:description/>
  <cp:keywords/>
  <dc:language>en-US</dc:language>
  <cp:lastModifiedBy>Usuario</cp:lastModifiedBy>
  <dcterms:modified xsi:type="dcterms:W3CDTF">2012-01-25T21:51:00Z</dcterms:modified>
  <cp:revision>2</cp:revision>
  <dc:subject/>
  <dc:title> </dc:title>
</cp:coreProperties>
</file>